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stel Group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286293 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 15g, Tartu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510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efit AS, </w:t>
            </w:r>
            <w:r>
              <w:rPr/>
              <w:t xml:space="preserve">   </w:t>
            </w:r>
            <w:r>
              <w:rPr>
                <w:sz w:val="20"/>
                <w:szCs w:val="20"/>
              </w:rPr>
              <w:t>Martin Tabur,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502597 , 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Martin.Tabur@enefit.ee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dim Filimonov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367, firstel@firstel.ee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240" w:after="9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32"/>
              </w:rPr>
              <w:t>Kartulihoidla AJ F7 õhuliini rikete vähendamine Vissuvere küla, Eesnurga küla, Viljandi vald, Viljandi maakond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32"/>
                <w:lang w:val="et-EE"/>
              </w:rPr>
            </w:pPr>
            <w:r>
              <w:rPr>
                <w:rFonts w:cs="Times New Roman"/>
                <w:b w:val="false"/>
                <w:bCs w:val="false"/>
                <w:iCs/>
                <w:sz w:val="24"/>
                <w:szCs w:val="32"/>
                <w:lang w:val="et-EE"/>
              </w:rPr>
            </w:r>
          </w:p>
          <w:p>
            <w:pPr>
              <w:pStyle w:val="Style15"/>
              <w:jc w:val="center"/>
              <w:rPr>
                <w:lang w:val="et-EE"/>
              </w:rPr>
            </w:pPr>
            <w:r>
              <w:rPr>
                <w:lang w:val="et-EE"/>
              </w:rPr>
              <w:t>IP6782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31.01.2024</w:t>
            </w:r>
          </w:p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Nr 7.1-2/24/1106-2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Liiklusskeem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020-25-T-51 ja T-24109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3.02.2025</w:t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jandimaa</w:t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2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õo - Kolga-Jaani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7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7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jandi-Põltsamaa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jandi-Põltsamaa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1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tulihoidla AJ F7 õhuliini rikete vähendamine 20.02.2025 – 20.05.2025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katerina Filimonova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4030220894"/>
            <w:bookmarkStart w:id="1" w:name="__Fieldmark__0_4030220894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4030220894"/>
            <w:bookmarkStart w:id="3" w:name="__Fieldmark__1_4030220894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et-E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Style13">
    <w:name w:val="Цитата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8:16:00Z</dcterms:created>
  <dc:creator>kristjan</dc:creator>
  <dc:description/>
  <cp:keywords/>
  <dc:language>en-US</dc:language>
  <cp:lastModifiedBy>Vitali Filimonov</cp:lastModifiedBy>
  <cp:lastPrinted>2013-01-31T08:41:00Z</cp:lastPrinted>
  <dcterms:modified xsi:type="dcterms:W3CDTF">2025-02-18T14:18:00Z</dcterms:modified>
  <cp:revision>5</cp:revision>
  <dc:subject/>
  <dc:title>TEGUTSEMISE LUBA TEEMAA-ALAL  NR</dc:title>
</cp:coreProperties>
</file>